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3967" w:leader="none"/>
          <w:tab w:val="center" w:pos="4485" w:leader="none"/>
          <w:tab w:val="center" w:pos="4991" w:leader="none"/>
          <w:tab w:val="center" w:pos="8912" w:leader="none"/>
          <w:tab w:val="center" w:pos="10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.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ts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73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LASCO LOPEZ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3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ONSO CORRAL SO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49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VICENTE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54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6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25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CENTE RODRIGU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DESAL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0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3967" w:leader="none"/>
          <w:tab w:val="left" w:pos="41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41256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SUAREZ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,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19</w:t>
      </w:r>
    </w:p>
    <w:p>
      <w:pPr>
        <w:pStyle w:val="Normal"/>
        <w:tabs>
          <w:tab w:val="clear" w:pos="720"/>
          <w:tab w:val="right" w:pos="9090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160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5-1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41: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5/03/200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LIGA GAL. NATACIÓN FIN XOR 1 C, 24MAR20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S PONTES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/03/2007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